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45 Tagavere-Randküla km-l 6,46-6,50 ja 6,9-7,0vasakul  pool ja km-l 6,54-6,64 parema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706-2023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16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3-21T08:16:00Z</dcterms:modified>
  <cp:revision>2</cp:revision>
  <dc:subject/>
  <dc:title/>
</cp:coreProperties>
</file>